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rFonts w:ascii="Arial" w:hAnsi="Arial" w:eastAsia="Times New Roman" w:cs="Arial"/>
          <w:color w:val="000000"/>
          <w:sz w:val="24"/>
          <w:szCs w:val="24"/>
          <w:lang w:eastAsia="es-ES_tradn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_tradnl"/>
        </w:rPr>
        <w:t>1. Relaciona:</w:t>
      </w:r>
    </w:p>
    <w:tbl>
      <w:tblPr>
        <w:tblW w:w="85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6993"/>
      </w:tblGrid>
      <w:tr>
        <w:trPr/>
        <w:tc>
          <w:tcPr>
            <w:tcW w:w="1601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_tradnl"/>
              </w:rPr>
              <w:br/>
              <w:t>a. Escala nominal</w:t>
              <w:br/>
              <w:br/>
              <w:t>b. Escala ordinal</w:t>
              <w:br/>
              <w:br/>
              <w:t xml:space="preserve">c. Escala de intervalo </w:t>
              <w:br/>
              <w:t>( métrica de intervalo)</w:t>
              <w:br/>
              <w:br/>
              <w:t>d. Escala de razón</w:t>
              <w:br/>
              <w:t>(métrica continua)</w:t>
              <w:br/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_tradnl"/>
              </w:rPr>
              <w:br/>
              <w:t xml:space="preserve">a) La asignación de los números 0, 1, 2, y 3 representa la misma situación que la asignación de los números 7, 8,9,10 </w:t>
              <w:br/>
              <w:br/>
              <w:t>b) asignamos el mismo número a elementos con la misma característica. Asignamos distinto número a elementos con distinta característica.</w:t>
              <w:br/>
              <w:br/>
              <w:t>c) el número que asignamos indica el orden de los elementos, respecto a la característica que se ordena.</w:t>
              <w:br/>
              <w:br/>
              <w:t>d) asignamos el número 5, y sabemos que 5 es cinco veces mayor que cero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¿Qué tipo de escala utilizarías en los siguientes casos:</w:t>
        <w:br/>
        <w:br/>
        <w:t>a) Las respuestas de los encuestados miden posiciones en el mercado</w:t>
        <w:br/>
        <w:br/>
        <w:br/>
        <w:t xml:space="preserve">b) Las respuestas de los encuestados miden grados de acuerdo </w:t>
        <w:br/>
        <w:br/>
        <w:br/>
        <w:t>c) Las respuestas de los encuestados sirven para clasificarlos en usuarios o no del producto X</w:t>
        <w:br/>
        <w:br/>
        <w:br/>
        <w:t>d) Las respuestas de los encuestados nos muestran sus preferencias ante distintas marcas</w:t>
        <w:br/>
        <w:br/>
        <w:br/>
        <w:t xml:space="preserve">e) Las respuestas de los encuestados nos dicen su peso. </w:t>
        <w:br/>
        <w:br/>
        <w:br/>
        <w:t>d) Las respuestas de los encuestados nos permiten hacer comparaciones entre los objetos que se estudian.</w:t>
        <w:br/>
        <w:br/>
        <w:br/>
        <w:t>3. En una encuesta, ¿cuándo se fuerza la respuesta? Pon un ejemplo.</w:t>
        <w:br/>
        <w:br/>
        <w:br/>
        <w:br/>
        <w:br/>
        <w:br/>
        <w:t>4. En una encuesta, ¿cuándo se utilizan las preguntas indirectas?</w:t>
        <w:br/>
        <w:br/>
        <w:br/>
        <w:br/>
        <w:br/>
        <w:br/>
        <w:br/>
        <w:br/>
        <w:br/>
        <w:t xml:space="preserve">5. Indica qué tipo de fuente (o tipo de datos) ha generado los siguientes datos utilizados por una empresa de transporte ubicada en Guadalajara: </w:t>
        <w:br/>
        <w:t>a Edades de las personas empadronadas en Guadalajara</w:t>
        <w:br/>
        <w:br/>
        <w:br/>
        <w:t>b Opinión de propietarios de coche sobre el precio de la gasolina realizado por CEPSA</w:t>
        <w:br/>
        <w:br/>
        <w:br/>
        <w:t>c Número de televidentes de un programa de televenta de la competencia, Datos obtenidos por empresas especializadas.</w:t>
        <w:br/>
        <w:br/>
        <w:br/>
        <w:t xml:space="preserve">d Importe total de las ventas de uno de los productos de la empresa, obtenido de su balance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0:00Z</dcterms:created>
  <dc:creator>WinuE</dc:creator>
  <dc:description/>
  <cp:keywords/>
  <dc:language>en-US</dc:language>
  <cp:lastModifiedBy>WinuE</cp:lastModifiedBy>
  <dcterms:modified xsi:type="dcterms:W3CDTF">2011-03-11T12:22:00Z</dcterms:modified>
  <cp:revision>1</cp:revision>
  <dc:subject/>
  <dc:title/>
</cp:coreProperties>
</file>